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6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311:80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7847 кв.метр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нодарский край, Павловский район, юго-западная часть станицы Павловской, </w:t>
            </w:r>
          </w:p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аднее автомобильной дороги Октябрьская-Павловская-Новопластуновская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приятия оптовой и розничной торговли строительными материал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опасности, склады различного профиля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32 месяцев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6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юго-западная часть станицы Павловской, западнее автомобильной дороги Октябрьская-Павловская-Новопластун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311: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едприятия оптовой и розничной торговли строительными материалам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класса опасности, склады различного профиля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6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1:01:00Z</dcterms:modified>
  <cp:revision>69</cp:revision>
  <dc:subject/>
  <dc:title>Договор аренды земельного участка несельскохозяйственного назначения,</dc:title>
</cp:coreProperties>
</file>